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žošanas ēka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oņu iela 37A,39A, Valka, Valkas novad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mallCaps/>
          <w:lang w:val="lv-LV"/>
        </w:rPr>
        <w:t xml:space="preserve">                                                                         </w:t>
      </w:r>
      <w:r>
        <w:rPr>
          <w:rFonts w:cs="Arial" w:ascii="Arial" w:hAnsi="Arial"/>
          <w:lang w:val="lv-LV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lv-LV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lv-LV"/>
        </w:rPr>
        <w:t>Būvprojekta sastāv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lv-LV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1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1. Vispārīgā daļa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2. Arhitektūras da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Teritorijas sadaļas Būvprojekta ģenerālplāns – Ģ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Arhitektūras sadaļas Arhitektūras risinājumi – AR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3. Darbu organizācijas projekts – DOP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4. Ugunsdrošības pasākumu pārskats - UPP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5. Vides aizsardzības pasākumi – VAR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6. Ēkas energoefektivitātes novērtējums  </w:t>
      </w:r>
    </w:p>
    <w:p>
      <w:pPr>
        <w:pStyle w:val="Normal"/>
        <w:ind w:left="72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2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 xml:space="preserve">1. Būvkonstrukcijas – BK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3</w:t>
      </w:r>
    </w:p>
    <w:p>
      <w:pPr>
        <w:pStyle w:val="Heading6"/>
        <w:jc w:val="left"/>
        <w:rPr/>
      </w:pPr>
      <w:r>
        <w:rPr>
          <w:rFonts w:cs="Arial" w:ascii="Arial" w:hAnsi="Arial"/>
          <w:i w:val="false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  <w:iCs w:val="false"/>
        </w:rPr>
        <w:t>Ūdensapgāde un kanalizācija, lietus ūdens kanalizācija  – ārējie tīkli – ŪKT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2. </w:t>
      </w:r>
      <w:r>
        <w:rPr>
          <w:rFonts w:cs="Arial" w:ascii="Arial" w:hAnsi="Arial"/>
          <w:iCs/>
          <w:lang w:val="lv-LV"/>
        </w:rPr>
        <w:t>Ūdensapgāde un kanalizācija – iekšējie tīkli – ŪK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4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lang w:val="lv-LV"/>
        </w:rPr>
        <w:t>Elektroapgāde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  <w:iCs/>
        </w:rPr>
        <w:t xml:space="preserve">ārējie tīkli 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lv-LV"/>
        </w:rPr>
        <w:t>EL</w:t>
      </w:r>
      <w:r>
        <w:rPr>
          <w:rFonts w:cs="Arial" w:ascii="Arial" w:hAnsi="Arial"/>
          <w:iCs/>
        </w:rPr>
        <w:t>T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2. Elektroapgāde – iekšējie tīkli – EL</w:t>
      </w:r>
    </w:p>
    <w:p>
      <w:pPr>
        <w:pStyle w:val="Normal"/>
        <w:ind w:left="42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5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Cs/>
        </w:rPr>
      </w:pPr>
      <w:r>
        <w:rPr>
          <w:rFonts w:cs="Arial" w:ascii="Arial" w:hAnsi="Arial"/>
          <w:lang w:val="lv-LV"/>
        </w:rPr>
        <w:t xml:space="preserve">Siltumapgāde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  <w:iCs/>
        </w:rPr>
        <w:t xml:space="preserve">ārējie tīkli 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lv-LV"/>
        </w:rPr>
        <w:t>SAT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2. Siltummehānika – SM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i w:val="false"/>
          <w:iCs w:val="false"/>
        </w:rPr>
        <w:t>Sējums Nr.6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1. Apkure, ventilācija un gaisa kondicionēšana - AVK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i w:val="false"/>
          <w:iCs w:val="false"/>
        </w:rPr>
        <w:t>Sējums Nr.7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1. Elektronisko sakaru ārējie tīkli - EST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2. Elektronisko sakaru sistēmas - ESS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3. Ugunsdzēsības automātikas sistēmas – UAS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8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1. Ekonomikas daļ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Būvdarbu apjomu saraksts – 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Izmaksu aprēķins - T</w:t>
      </w:r>
    </w:p>
    <w:p>
      <w:pPr>
        <w:pStyle w:val="Normal"/>
        <w:ind w:left="72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iCs/>
          <w:lang w:val="lv-LV"/>
        </w:rPr>
      </w:pPr>
      <w:r>
        <w:rPr>
          <w:rFonts w:cs="Arial" w:ascii="Arial" w:hAnsi="Arial"/>
          <w:iCs/>
          <w:lang w:val="lv-LV"/>
        </w:rPr>
      </w:r>
    </w:p>
    <w:p>
      <w:pPr>
        <w:pStyle w:val="Normal"/>
        <w:ind w:left="720" w:hanging="0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rPr>
          <w:rFonts w:ascii="Arial Narrow" w:hAnsi="Arial Narrow" w:cs="Tahoma"/>
          <w:iCs/>
          <w:lang w:val="lv-LV"/>
        </w:rPr>
      </w:pPr>
      <w:r>
        <w:rPr>
          <w:rFonts w:cs="Tahoma" w:ascii="Arial Narrow" w:hAnsi="Arial Narrow"/>
          <w:iCs/>
          <w:lang w:val="lv-LV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iCs/>
      <w:sz w:val="22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b/>
      <w:i/>
      <w:iCs/>
      <w:u w:val="single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rFonts w:ascii="Tahoma" w:hAnsi="Tahoma" w:cs="Tahoma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iCs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kumentakarteRakstz">
    <w:name w:val="Dokumenta karte Rakstz."/>
    <w:qFormat/>
    <w:rPr>
      <w:rFonts w:ascii="Tahoma" w:hAnsi="Tahoma" w:cs="Tahoma"/>
      <w:sz w:val="16"/>
      <w:szCs w:val="16"/>
      <w:lang w:val="ru-RU"/>
    </w:rPr>
  </w:style>
  <w:style w:type="character" w:styleId="Heading3Char">
    <w:name w:val="Heading 3 Char"/>
    <w:qFormat/>
    <w:rPr>
      <w:rFonts w:ascii="Tahoma" w:hAnsi="Tahoma" w:cs="Tahoma"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35:00Z</dcterms:created>
  <dc:creator>Admin</dc:creator>
  <dc:description/>
  <dc:language>en-US</dc:language>
  <cp:lastModifiedBy>DGD_Tatjana</cp:lastModifiedBy>
  <cp:lastPrinted>2011-12-13T14:54:00Z</cp:lastPrinted>
  <dcterms:modified xsi:type="dcterms:W3CDTF">2016-07-29T10:35:00Z</dcterms:modified>
  <cp:revision>2</cp:revision>
  <dc:subject/>
  <dc:title>Balkona renovācija</dc:title>
</cp:coreProperties>
</file>